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к решению Нополтав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№ </w:t>
      </w:r>
      <w:r>
        <w:rPr/>
        <w:t xml:space="preserve">31 от 28.11.2016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080"/>
        <w:gridCol w:w="720"/>
        <w:gridCol w:w="1440"/>
        <w:gridCol w:w="1440"/>
      </w:tblGrid>
      <w:tr>
        <w:trPr>
          <w:trHeight w:val="477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151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     </w:t>
            </w:r>
            <w:r>
              <w:rPr>
                <w:b/>
                <w:sz w:val="22"/>
                <w:szCs w:val="22"/>
                <w:highlight w:val="yellow"/>
              </w:rPr>
              <w:t>+3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5231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+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3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обеспечения деятельности муниципальных  органов Новополтавского сельского поселения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+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4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обеспечения деятельности муниципальных  органов Новополтавского сельского поселения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+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органов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+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таможенных органов и органов финансового (финансово-бюджетного 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8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8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+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+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+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+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-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-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казенных учреждений дворцов и домов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8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беспечение деятельности (оказание услуг) казенных учреждений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8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00000000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20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органа Ново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+3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1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3:00Z</dcterms:created>
  <dc:creator>User</dc:creator>
  <dc:description/>
  <cp:keywords/>
  <dc:language>en-US</dc:language>
  <cp:lastModifiedBy>User</cp:lastModifiedBy>
  <cp:lastPrinted>2011-12-07T10:58:00Z</cp:lastPrinted>
  <dcterms:modified xsi:type="dcterms:W3CDTF">2016-12-09T06:25:00Z</dcterms:modified>
  <cp:revision>129</cp:revision>
  <dc:subject/>
  <dc:title>                                                           Приложение 6</dc:title>
</cp:coreProperties>
</file>