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Новополтавская  сельская Дума </w:t>
      </w:r>
    </w:p>
    <w:p>
      <w:pPr>
        <w:pStyle w:val="Heading"/>
        <w:rPr/>
      </w:pPr>
      <w:r>
        <w:rPr>
          <w:b w:val="false"/>
        </w:rPr>
        <w:t>(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от «28 » ноября 2016 г.                                   № 31                                                    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sz w:val="28"/>
          <w:szCs w:val="28"/>
        </w:rPr>
        <w:t xml:space="preserve">О проекте решения Новополтавско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ьской Думы «О бюджете Новополтавского</w:t>
      </w:r>
    </w:p>
    <w:p>
      <w:pPr>
        <w:pStyle w:val="TextBody"/>
        <w:rPr/>
      </w:pPr>
      <w:r>
        <w:rPr>
          <w:sz w:val="28"/>
          <w:szCs w:val="28"/>
        </w:rPr>
        <w:t>сельского поселения на 2017г. и на плановый период 2018-2019 г.г.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4"/>
          <w:szCs w:val="24"/>
        </w:rPr>
        <w:t>В соответствии  с Бюджетным Кодексом Российской Федерации, Федеральным Законом «Об общих принципах организации местного самоуправления в Российской Федерации», ст.55 Устава Новополтавского сельского поселения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Новополтавская сельская Дума решила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  Принять к рассмотрению проект решения Новополтавской сельской Думы 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О бюджете Новополтавского сельского поселения на 2017 г. и на плановый период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018-2019 года» (прилагается)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Обнародовать проект решения Новополтавской сельской Думы «О бюджете Новополтавского сельского поселения на 2017 г. и на плановый период 2018-2019 года» одновременно с настоящим решением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Назначить публичные слушания по указанному проекту решения на 30 ноября 2016 года в 10-00 часов. Провести публичные слушания на заседании постоянной комиссии сельской Думы по бюджетной политике в зале ДК по адресу ул.Центральная 80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официального обнародования.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/>
      </w:pPr>
      <w:r>
        <w:rPr>
          <w:b/>
          <w:sz w:val="24"/>
          <w:szCs w:val="24"/>
        </w:rPr>
        <w:t>Глава Новополтавского сельского поселения:  _____________   Н.К.Темербеков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ЗАКЛЮЧЕНИЕ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О РЕЗУЛЬТАТАХ ПУБЛИЧНЫХ СЛУШАНИЙ    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30 НОЯБРЯ 2016 ГОДА   </w:t>
      </w:r>
      <w:r>
        <w:rPr>
          <w:sz w:val="28"/>
          <w:szCs w:val="28"/>
        </w:rPr>
        <w:t>по адресу: Волгоградская область, Старополтавский район, с.Новая Полтавка, ул.Центральная,80 в здании ДК прошли публичные слушания по проекту решения Новополтавского сельского поселения на 2017г. и на плановый период 2018-2019 года». Конкретных предложений о внесении изменений и дополнений в проект решения Новополтавской сельской Думы «О бюджете Новополтавского сельского поселения на 2017 и на плановый период 2018-2019 года» от присутствующих на слушании не поступало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ыло принято решение одобрить проект решения Новополтавской сельской Думы «О бюджете Новополтавского сельского поселения на 2017 и на плановый период 2018-2019 года» и рекомендовать Новополтавской  сельской Думе принять проект решения Новополтавской сельской Думы «О бюджете Новополтавского сельского поселения на 2017 и на плановый период 2018-2019 года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:                                     Н.К.Темербе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59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15:00Z</dcterms:created>
  <dc:creator>Юзер</dc:creator>
  <dc:description/>
  <cp:keywords/>
  <dc:language>en-US</dc:language>
  <cp:lastModifiedBy>User</cp:lastModifiedBy>
  <cp:lastPrinted>2010-12-15T14:42:00Z</cp:lastPrinted>
  <dcterms:modified xsi:type="dcterms:W3CDTF">2016-12-19T07:17:00Z</dcterms:modified>
  <cp:revision>27</cp:revision>
  <dc:subject/>
  <dc:title>                   РОССИЙСКАЯ  ФЕДЕРАЦИЯ</dc:title>
</cp:coreProperties>
</file>