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Р О С С И Я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НОВОПОЛТАВСКАЯ СЕЛЬСКАЯ ДУ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третье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«    »                   201_ г.   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Новополтав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7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8 и 2019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Новополтавского сельского поселения на 2017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8 и 2019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Новополтавского сельского поселения на 2017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5231,6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3380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Новополтавского сельского поселения  в сумме 5231,6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Новополтавского сельского поселения на 2018 год и на 2019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Новополтавского сельского поселения на 2018 год в сумме 5237,0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3309,8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Новополтавского сельского поселения  на 2019 год в сумме 5236,3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3309,8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Новополтавского сельского поселения  на 2018 год в сумме 5237,0 тыс. рублей, в том числе условно утвержденные расходы в сумме 130,9 тыс. рублей, и на 2019 год в сумме 5236,3тыс. рублей, в том числе условно утвержденные расходы в сумме  261,8 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ый внутренний долг Новополтавского 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>1. Установить верхний предел муниципального внутреннего долга Новополтавского сельского поселения  по состоянию на 1 января 2017 года в сумме 0,0 тыс. рублей, на 1 января 2018 года - в сумме 0,0 тыс. рублей на 1 января 2019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Нов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Новополтав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Новополтавского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Новополтавского сельского поселения в случае изменения в 2017 году состава и (или) функций главных администраторов доходов бюджета Новополтавского сельского поселения или главных администраторов источников финансирования дефицита  бюджета Новополта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Новополтавского сельского поселения бюджета в 2017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Новополтав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Новополт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7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8 –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Новополтавского сельского поселения поступления доходов в 2017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8-2019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Новополта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, полученные бюджетными учреждениями Нов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правлении Федерального Казначейства по Волгоградской области Комитета бюджетно-финансовой политики и казначейства администрации Волгоградской области в расчетно-кассовом центре г.Палласовка на балансовом счете № 4070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бюджетными учреждениями Новополтав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Волгоградской области,  в соответствии с требованиями бухгалтерского учета и расходуются указанными бюджетными учреждениями Новополтав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Новополта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Новополтав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Новополтав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7 год </w:t>
            </w:r>
            <w:r>
              <w:rPr>
                <w:b/>
                <w:sz w:val="28"/>
              </w:rPr>
              <w:t>и на плановый период 2018 и 2019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главным распорядителям средств бюджета Новополтавского сельского поселения администрацию Новополтавского 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овополтавского сельского поселения на 2017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8 и 2019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. Утвердить ведомственную структуру расходов Новополтавского 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7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8 и 2019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Нов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Новополтавского сельского поселения не вправе принимать решения, приводящие к увеличению в 2017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Новополтав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Новополтавского сельского поселения, содержание которых осуществляется за счет средств бюджета поселения, на 2017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К.Темербеков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User</cp:lastModifiedBy>
  <cp:lastPrinted>2013-11-29T14:43:00Z</cp:lastPrinted>
  <dcterms:modified xsi:type="dcterms:W3CDTF">2016-12-07T11:19:00Z</dcterms:modified>
  <cp:revision>53</cp:revision>
  <dc:subject/>
  <dc:title> </dc:title>
</cp:coreProperties>
</file>